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</w:tblGrid>
      <w:tr>
        <w:trPr>
          <w:trHeight w:val="287" w:hRule="atLeast"/>
        </w:trPr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АПОЖ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от                                                                                                                        №</w:t>
        <w:br/>
        <w:br/>
        <w:t>О внесении изменений в Постановление №49 от 02.03.2017г. «Об определении Перечня предприятий и организаций для отбывания наказания в виде исправительных работ на территории муниципального образования-Сапожков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начальника Ухоловского МФ ФКУ УИИ УФСИН России по Рязанской области от 21.10.2019г, руководствуясь Уставом муниципального образования – Сапожковский муниципальный район, администрация муниципального образования – Сапожковский муниципальный район Ряз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апожковского муниципального района №49 от 02.03.2018г. «Об определении Перечня объектов и видов для отбывания наказания в виде исправительных работ на территории муниципального образования - Сапожковский муниципальны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ключить в перечень предприятий и организаций для отбывания наказания в виде исправительных работ на территории муниципального образования - Сапожковский муниципальны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ГБПОУ «Сапожковский техникум», 391940, р.п. Сапожок, ул. Пролетарская, д.4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/>
        <w:t xml:space="preserve"> </w:t>
      </w:r>
      <w:r>
        <w:rPr>
          <w:sz w:val="28"/>
          <w:szCs w:val="28"/>
        </w:rPr>
        <w:t>КФХ ИП Золотарева Ирина Ивановна, 391951, Рязанская обл., р.п. Сапожок, с. Крас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. Контроль за исполнением настоящего постановления возложить на заместителя Главы администрации Сапожковского муниципального района Рязанской области заместителя главы администрации муниципального образования – Сапожковский муниципальный район  по инфраструктуре – начальника отдела по благоустройству и городскому хозяйству Коробова П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пожков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области                                                                            В.Ю. Боярчен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 МО-</w:t>
      </w:r>
    </w:p>
    <w:p>
      <w:pPr>
        <w:pStyle w:val="Normal"/>
        <w:jc w:val="right"/>
        <w:rPr/>
      </w:pPr>
      <w:r>
        <w:rPr/>
        <w:t xml:space="preserve">Сапожковский муниципальный район </w:t>
      </w:r>
    </w:p>
    <w:p>
      <w:pPr>
        <w:pStyle w:val="Normal"/>
        <w:jc w:val="right"/>
        <w:rPr/>
      </w:pPr>
      <w:r>
        <w:rPr/>
        <w:t>Рязанской области от №49 от 02.03.2016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редакции постановления №197 от 09.04.201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рганизаций для отбывания осужденными наказания в виде исправитель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апожковское РАЙПО – 391940, р.п. Сапожок, ул.Гусева, д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ОО «Роба» - 391940, р.п. Сапожок, ул.Гусева, д.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х №27 ОАО «Тяжпрессмаш» - 391940, р.п. Сапожок, ул. Свободы, д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Шиловское ДРСУ Сапожковского участка – 391940, р.п. Сапожок, ул. Большая Дорога,  </w:t>
      </w:r>
    </w:p>
    <w:p>
      <w:pPr>
        <w:pStyle w:val="Normal"/>
        <w:rPr/>
      </w:pPr>
      <w:r>
        <w:rPr/>
        <w:t xml:space="preserve">    </w:t>
      </w:r>
      <w:r>
        <w:rPr/>
        <w:t>д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ОО «Сапожковское ГАТП» - 391940, р.п. Сапожок, мкр. Малин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ОО «Лика» - 391940, р.п. Сапожок, ул. Большая Дорога, д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ОО «Хрустальный Ключ» - 391940, р.п. Сапожок, ул. Пушкарская, д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ФХ ИП Гусев Е.А. – 391941, с. Черная Ре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ФК ИП Бычкова В.Н. - 391940, р.п. Сапожок, ул. Советская, д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ФХ ИП Губарев В.А. - 391940, р.п. Сапожок, ул. Садовая, д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ФХ ИП Позднякова Г.В. - 391940, р.п. Сапожок, ул. Воздвиженская, д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П Сакаева Л.Г. «РИТУАЛ» - 391940, р.п. Сапожок, ул. Советская, д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П Кузнецов Ю.И. - 391940, р.п. Сапожок, ул. Гусева, д.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ИП Бычкова О.В. – 391943, Сапожковский район, с. Кан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АО «Сапожковское АТП» - 391940, р.п. Сапожок, ул.50 лет Октября, д.19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ОО «ФЕНИКС» - 391940, р.п. Сапожок, ул. Советская, д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ОО «ХПП» АГРО-ПЛЮС» - 391952, Сапожковский р-н, с.Красный Уг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ОО «Агро-С» - 391940, р.п. Сапожок, ул. 50 лет Октября, д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ОО «ГАБРО», 391940, р.п. Сапожок, ул. Садовая, д.37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ОО «СТИМУЛ» - 391940, р.п. Сапожок, ул. 50 лет ВЛКСМ, д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ОО «АРГУС» - 391940, р.п. Сапожок, ул. 50 лет ВЛКСМ, д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ОО  «ЖЭК» - 391940, р.п. Сапожок, ул. 50 лет ВЛКСМ, д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ГБПОУ «Сапожковский техникум», 391940, р.п. Сапожок, ул. Пролетарская, д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ФХ ИП Золотарева Ирина Ивановна, 391951, Рязанская обл., р.п. Сапожок, с.Красное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31:00Z</dcterms:created>
  <dc:creator>ОЛДИ-ПК</dc:creator>
  <dc:description/>
  <cp:keywords/>
  <dc:language>en-US</dc:language>
  <cp:lastModifiedBy>ЦПП</cp:lastModifiedBy>
  <cp:lastPrinted>2018-06-06T14:43:00Z</cp:lastPrinted>
  <dcterms:modified xsi:type="dcterms:W3CDTF">2019-11-26T07:07:00Z</dcterms:modified>
  <cp:revision>13</cp:revision>
  <dc:subject/>
  <dc:title> </dc:title>
</cp:coreProperties>
</file>